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Институт математики, физики и информационных технологий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Кафедра функционального анализа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-204470</wp:posOffset>
                  </wp:positionH>
                  <wp:positionV relativeFrom="paragraph">
                    <wp:posOffset>137160</wp:posOffset>
                  </wp:positionV>
                  <wp:extent cx="1618615" cy="163068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63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Директор </w:t>
            </w:r>
            <w:r>
              <w:rPr>
                <w:sz w:val="23"/>
                <w:szCs w:val="23"/>
              </w:rPr>
              <w:t>математики, физики и информационных технолог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/>
            </w:pPr>
            <w:r>
              <w:rPr>
                <w:rFonts w:eastAsia="Calibri"/>
                <w:iCs/>
                <w:sz w:val="24"/>
                <w:szCs w:val="24"/>
              </w:rPr>
              <w:t xml:space="preserve">________________Н.Л. Королева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3481705</wp:posOffset>
                  </wp:positionH>
                  <wp:positionV relativeFrom="paragraph">
                    <wp:posOffset>-694055</wp:posOffset>
                  </wp:positionV>
                  <wp:extent cx="1618615" cy="163068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63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                                                                                                            </w:t>
            </w:r>
            <w:r>
              <w:rPr>
                <w:rFonts w:eastAsia="Times New Roman"/>
                <w:iCs/>
                <w:sz w:val="24"/>
                <w:szCs w:val="24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3481705</wp:posOffset>
                  </wp:positionH>
                  <wp:positionV relativeFrom="paragraph">
                    <wp:posOffset>-694055</wp:posOffset>
                  </wp:positionV>
                  <wp:extent cx="1618615" cy="1630680"/>
                  <wp:effectExtent l="0" t="0" r="0" b="0"/>
                  <wp:wrapNone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63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 </w:t>
            </w:r>
            <w:r>
              <w:rPr>
                <w:rFonts w:eastAsia="Times New Roman"/>
                <w:iCs/>
                <w:sz w:val="24"/>
                <w:szCs w:val="24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3481705</wp:posOffset>
                  </wp:positionH>
                  <wp:positionV relativeFrom="paragraph">
                    <wp:posOffset>-694055</wp:posOffset>
                  </wp:positionV>
                  <wp:extent cx="1618615" cy="1630680"/>
                  <wp:effectExtent l="0" t="0" r="0" b="0"/>
                  <wp:wrapNone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63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 </w:t>
            </w: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3481705</wp:posOffset>
                  </wp:positionH>
                  <wp:positionV relativeFrom="paragraph">
                    <wp:posOffset>-694055</wp:posOffset>
                  </wp:positionV>
                  <wp:extent cx="1618615" cy="1630680"/>
                  <wp:effectExtent l="0" t="0" r="0" b="0"/>
                  <wp:wrapNone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63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i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«28» марта 2023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3481705</wp:posOffset>
                  </wp:positionH>
                  <wp:positionV relativeFrom="paragraph">
                    <wp:posOffset>-694055</wp:posOffset>
                  </wp:positionV>
                  <wp:extent cx="1618615" cy="1630680"/>
                  <wp:effectExtent l="0" t="0" r="0" b="0"/>
                  <wp:wrapNone/>
                  <wp:docPr id="6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63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ностранный язык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1.2. Дифференциальные уравнения и математическая физи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3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3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  <w:r>
        <w:rPr>
          <w:sz w:val="24"/>
          <w:szCs w:val="24"/>
        </w:rPr>
        <w:t>доктор филологических наук, профессор, зав.кафедрой зарубежной филологии и прикладной лингвистики Бабина Л.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ind w:left="0" w:firstLine="709"/>
        <w:rPr>
          <w:i/>
          <w:i/>
          <w:iCs/>
        </w:rPr>
      </w:pPr>
      <w:r>
        <w:rPr/>
        <w:t>Рабочая программа принята на заседании кафедры функционального анализа «20» марта 2023 года Протокол № 7.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ab/>
      </w:r>
    </w:p>
    <w:p>
      <w:pPr>
        <w:pStyle w:val="Normal"/>
        <w:jc w:val="both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 w:bidi="ru-RU"/>
        </w:rPr>
      </w:pPr>
      <w:r>
        <w:rPr>
          <w:color w:val="000000"/>
          <w:sz w:val="28"/>
          <w:szCs w:val="28"/>
          <w:lang w:eastAsia="en-US"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- </w:t>
      </w:r>
      <w:r>
        <w:rPr>
          <w:kern w:val="2"/>
          <w:sz w:val="24"/>
          <w:szCs w:val="24"/>
        </w:rPr>
        <w:t>достижение практического владения иностранным языком как средством профессионального общения, позволяющего использовать его в научно-исследовательской деятельности и подготовке диссертации на соискание ученой степени кандидата наук, а также в педагогической деятельности по основным образовательным программам высшего образования. Практическое владение иностранным языком в рамках данного курса предполагает наличие специальных умений в различных видах речевой коммуникации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1.2 Задачи дисциплины: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овершенствование и дальнейшее развитие знаний, навыков и умений обучающегося по иностранному языку в различных видах речевой деятельности (чтение, говорение, аудирование, письмо) применительно к языку направления подготовки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сширение словарного запаса, необходимого для осуществления аспирантами профессионально ориентированной научной деятельности в соответствии с их направлением подготовки и профилем;</w:t>
      </w:r>
    </w:p>
    <w:p>
      <w:pPr>
        <w:pStyle w:val="Default"/>
        <w:ind w:firstLine="567"/>
        <w:jc w:val="both"/>
        <w:rPr/>
      </w:pPr>
      <w:r>
        <w:rPr/>
        <w:t>- развитие навыков перевода текстов научной тематики с родного языка на иностранный и наоборот;</w:t>
      </w:r>
    </w:p>
    <w:p>
      <w:pPr>
        <w:pStyle w:val="Default"/>
        <w:ind w:firstLine="567"/>
        <w:jc w:val="both"/>
        <w:rPr/>
      </w:pPr>
      <w:r>
        <w:rPr/>
        <w:t>- совершенствование навыков реферирования научных текстов по теме исследования;</w:t>
      </w:r>
    </w:p>
    <w:p>
      <w:pPr>
        <w:pStyle w:val="Default"/>
        <w:ind w:firstLine="567"/>
        <w:jc w:val="both"/>
        <w:rPr/>
      </w:pPr>
      <w:r>
        <w:rPr/>
        <w:t xml:space="preserve">- формирование компетенций обучающихся в области поиска, отбора и использования материала на иностранном языке для написания научной работы (научной статьи, квалификационной работы, диссертации) и устного представления исследования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звитие коммуникативных способностей обучающихся посредством включения их в диалог на иностранном языке по актуальным проблемам направления подготовки;</w:t>
      </w:r>
    </w:p>
    <w:p>
      <w:pPr>
        <w:pStyle w:val="Normal"/>
        <w:keepNext w:val="true"/>
        <w:keepLines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совершенствование навыков использования современных методов и технологий научной коммуникации на иностранном языке для собственного профессионального и личностного развития в педагогической сфере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/>
      </w:pPr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ные лексико-грамматические конструкции, специфичные для научного и официально-делового стилей;</w:t>
      </w:r>
    </w:p>
    <w:p>
      <w:pPr>
        <w:pStyle w:val="Normal"/>
        <w:autoSpaceDE w:val="false"/>
        <w:ind w:firstLine="56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циокультурные, профессионально-ориентированные модели поведения в сфере научного обще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ы излечения и интерпретация информации научного характера на основе просмотрового и поискового видов чтения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нимать на слух оригинальную монологическую и диалогическую речь по специальности, опираясь на изученный языковой материал, фоновые страноведческие и профессиональные зна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звлекать профессионально значимую информацию при чтении иноязычного научного текста (ознакомительн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искать конкретную информацию при просмотре научной литературы на иностранном языке (просмотров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ставить план (конспект) прочитанного, изложить содержание прочитанного в форме резюме; написать сообщение или доклад по темам проводимого исследования;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учно истолковать иноязычные источники в процессе научного поиска (умения осмысления и переосмысления прочитанного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существлять письменный и устный перевод научных текстов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выстроить грамматически корректное монологическое высказывание научного характера на иностранном языке на конференциях, семинарах, круглых столах, передающее суть научного изыскания в виде доклада, сообщения, развернутой реплики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ностранным языком в объеме, необходимом для возможности получения информации из зарубежных источников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выками чтения </w:t>
      </w:r>
      <w:r>
        <w:rPr>
          <w:rFonts w:eastAsia="Calibri"/>
          <w:sz w:val="24"/>
          <w:szCs w:val="24"/>
          <w:lang w:eastAsia="en-US"/>
        </w:rPr>
        <w:t>(изучающее, ознакомительное, поисковое и просмотровое)</w:t>
      </w:r>
      <w:r>
        <w:rPr>
          <w:rFonts w:eastAsia="Calibri"/>
          <w:color w:val="000000"/>
          <w:sz w:val="24"/>
          <w:szCs w:val="24"/>
          <w:lang w:eastAsia="en-US"/>
        </w:rPr>
        <w:t xml:space="preserve">, письменного и устного перевода текстов на иностранных языках по направлению подготовки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рфографической, орфоэпической, лексической, грамматической и стилистической нормами иностранного языка в пределах программных требований и правильно использовать их во всех видах речевой коммуникации в научной сфере по направлению подготовки в форме устного и письменного общения. 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color w:val="000000"/>
          <w:sz w:val="24"/>
          <w:szCs w:val="24"/>
          <w:highlight w:val="yellow"/>
          <w:lang w:eastAsia="en-US"/>
        </w:rPr>
      </w:pPr>
      <w:r>
        <w:rPr>
          <w:rFonts w:eastAsia="Calibri"/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ind w:right="3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Место дисциплины в структуре программы аспирантуры: </w:t>
      </w:r>
    </w:p>
    <w:p>
      <w:pPr>
        <w:pStyle w:val="Normal"/>
        <w:tabs>
          <w:tab w:val="left" w:pos="708" w:leader="none"/>
        </w:tabs>
        <w:ind w:right="-1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исциплина «Иностранный язык» относится к образовательному компоненту «Дисциплины (модули)» программы аспирантуры по научной специальности 1.1.2. Дифференциальные уравнения и математическая физика. </w:t>
      </w:r>
    </w:p>
    <w:p>
      <w:pPr>
        <w:pStyle w:val="Normal"/>
        <w:tabs>
          <w:tab w:val="clear" w:pos="708"/>
          <w:tab w:val="left" w:pos="567" w:leader="none"/>
        </w:tabs>
        <w:ind w:right="-2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исциплина «Иностранный язык» изучается в 1 семестре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rPr>
          <w:b/>
          <w:b/>
          <w:color w:val="00B050"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5 з.е.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222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694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чная форма обучения</w:t>
            </w:r>
          </w:p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(всего</w:t>
            </w:r>
          </w:p>
          <w:p>
            <w:pPr>
              <w:pStyle w:val="38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2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(очная форма обучени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ука в глобаль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2. </w:t>
            </w:r>
            <w:r>
              <w:rPr>
                <w:bCs/>
                <w:sz w:val="24"/>
                <w:szCs w:val="24"/>
              </w:rPr>
              <w:t>Современный ученый в научно-исследов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3.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3. </w:t>
            </w:r>
            <w:r>
              <w:rPr>
                <w:bCs/>
                <w:sz w:val="24"/>
                <w:szCs w:val="24"/>
              </w:rPr>
              <w:t>Научный дискурс в межкультурной коммун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</w:tbl>
    <w:p>
      <w:pPr>
        <w:pStyle w:val="Heading1"/>
        <w:keepNext w:val="false"/>
        <w:widowControl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ма 1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  <w:lang w:eastAsia="en-US"/>
        </w:rPr>
        <w:t>Наука в глобальном мире</w:t>
      </w:r>
    </w:p>
    <w:p>
      <w:pPr>
        <w:pStyle w:val="Normal"/>
        <w:ind w:firstLine="454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lang w:eastAsia="en-US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 xml:space="preserve">Функционирование науки в глобальном мире. 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>Основные проблемы глобализации современной науки: интеграция национальных наук в единую мировую науку, синтез различных областей современного научного знания, усиление взаимодействия науки с другими подсистемами культуры.</w:t>
      </w:r>
      <w:r>
        <w:rPr>
          <w:lang w:val="ru-RU"/>
        </w:rPr>
        <w:t xml:space="preserve"> </w:t>
      </w:r>
      <w:r>
        <w:rPr/>
        <w:t>Актуальные проблемы современной нау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Взаимодействие научных сообществ мира в общем информационном пространстве. Диалога научных культур разных стран: мобильность научных кадров, координация опыта организации научных исследований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Инновационная составляющая современной науки. Проблемы финансирования научных исследований. Разделение труда в мировой науке как единой и целостной системе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Фундаментальная и прикладная наука. Взаимодействие естественно-научного, математического и социально-гуманитарного знания в современной науке. Развитие комплексных и междисциплинарных научных исследований.</w:t>
      </w:r>
    </w:p>
    <w:p>
      <w:pPr>
        <w:pStyle w:val="Style13"/>
        <w:widowControl/>
        <w:numPr>
          <w:ilvl w:val="0"/>
          <w:numId w:val="6"/>
        </w:numPr>
        <w:jc w:val="left"/>
        <w:rPr>
          <w:lang w:eastAsia="en-US"/>
        </w:rPr>
      </w:pPr>
      <w:r>
        <w:rPr/>
        <w:t>Современная наука и другие подсистемы культуры: экономика, государство, политика, право, искусство, мораль, философия, религией, образование и др.</w:t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Современный ученый в научно-исследовательской деятельност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Образование в процессе формирования личности ученого. Предпосылки формирования интереса к научному знанию в школе и вузе. Индивидуальные способности и личная мотивация к научно-исследовательской деятельности. Семейное окружение как фактор формирования личности ученого. Первые результаты научно-исследовательской деятельности в школе и вузе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чало самостоятельной научно-исследовательской деятельности: отношения с научным руководителем диссертационного исследования. Выбор темы научного исследования в соответствии с требованиями актуальности, новизны, теоретической и практической значимости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учная добросовестность как главная составляющая личности научного исследователя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Планирование продуктивной и результативной  научно-исследовательской деятельности в процессе подготовки диссертационного проекта. Публикация результатов научного исследования и их публичное обсуждение на научных форумах. Защиты диссертации как подтверждение научной квалификации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 xml:space="preserve">Создание и участие в научно-исследовательских и инновационных проектах. 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Реализация интеллектуального и творческого потенциала молодого ученого в самостоятельной и коллективной исследовательской деятельности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 Научный дискурс в </w:t>
      </w:r>
      <w:r>
        <w:rPr>
          <w:b/>
          <w:bCs/>
          <w:sz w:val="24"/>
          <w:szCs w:val="24"/>
        </w:rPr>
        <w:t>межкультурной коммуникаци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Основные характеристики научного дискурса. Научно-публицистический дискурс. Н</w:t>
      </w:r>
      <w:r>
        <w:rPr>
          <w:sz w:val="24"/>
          <w:szCs w:val="24"/>
        </w:rPr>
        <w:t xml:space="preserve">аучные, научно-технические, научно-популярные и энциклопедические тексты. Типологические признаки научного текста. Языковые средства оформления научного текст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еревода научного и научно-публицистического текстов. Перевод научных и научно-учебных текстов различной профессиональной направленности. Перевод текстов, реализуемых в научном стиле, с учетом их композиционных, лингвостилистических и дискурсивных особенностей. Критерии оценивания перев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Жанровая реализация научного и научно-публицистического дискурсов. Устная и письменная формы научной лингвокоммуникаци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жанра научного доклада, научного реферата, научной статьи и научной диссертации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Использование языковых средств, обеспечивающих объективность, компактность и логическую связность научного текста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Терминосистемы в научном дискурсе. Содержание и механизмы формирования научных терминосистем. Перевод терминов и лексики общенаучного описания, грамматических структур, словообразовательных моделей, лексических единиц абстрактной семантикой в научном дискурсе. </w:t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</w:rPr>
        <w:t>в</w:t>
      </w:r>
      <w:r>
        <w:rPr>
          <w:sz w:val="24"/>
          <w:szCs w:val="24"/>
          <w:lang w:eastAsia="en-US"/>
        </w:rPr>
        <w:t>ыполнение и защита проекта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мы проектов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Основные направления развития современной науки (в сфере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Актуальные проблемы современной науки (в области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Международное сотрудничество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Инновационные проекты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Развитие междисциплинарных исследований в современной науке на примере дисциплины научной специализации аспиранта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учно-исследовательская работа. Учеба в аспирантур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омпьютерные технологии в научно-исследовательской работе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color w:val="000000"/>
          <w:sz w:val="23"/>
          <w:szCs w:val="23"/>
        </w:rPr>
        <w:t>Мир науки. Образование и педагогические науки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руд ученого в XXI век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еловек и Вселенная.</w:t>
      </w:r>
    </w:p>
    <w:p>
      <w:pPr>
        <w:pStyle w:val="Normal"/>
        <w:autoSpaceDE w:val="false"/>
        <w:ind w:left="72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 в 1 семестр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андидатский экзамен включает в себя перевод научного текста на иностранном языке и задания, выполняемые на экзамен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еревод научного текс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й перевод является необходимым условием допуска к кандидатскому экзамену, готовится заранее и предоставляется для проверки до начала промежуточной аттестации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подготовки перевода по согласованию с экзаменатором аспирант подбирает аутентичное специальное научное издание по соответствующей отрасли нау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сборник научных статей, материалы конференции, монография, диссертационное исследование, автореферат и т.д.),  связанное по тематике со сферой научных интересов и выполняемой научно-квалификационной работой (диссертацией). Перевод должен включать в себя не менее 15000 знаков и представлять собой законченный в смысловом плане отрывок текста (отдельный раздел, глава, параграф и т.д.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еревод должен содержать титульный лист, оформленный в соответствие с прилагаемым образцом (см. Приложение 1). Текст перевода должен быть в печатном варианте, параметры страницы 3:2:2:2,  шрифт </w:t>
      </w:r>
      <w:r>
        <w:rPr>
          <w:sz w:val="24"/>
          <w:szCs w:val="24"/>
          <w:lang w:val="fr-FR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Roman</w:t>
      </w:r>
      <w:r>
        <w:rPr>
          <w:sz w:val="24"/>
          <w:szCs w:val="24"/>
        </w:rPr>
        <w:t>, размер шрифта 14, интервал 1,5. К переводу прилагается копия всех переводимых страниц аутентичного текста (обязательно наличие копии обложки, содержащей информацию о названии, авторе, месте  и годе издан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вод научного текста считается выполненным при  соблюдении общего критерия адекватности, предполагающего отсутствие смысловых искажений и соответствии с нормой и узусом языка перевода, включая употребление терминов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Перевод сдается для проверки на кафедру, осуществляющую прием кандидатского экзамена по иностранному языку, до начала промежуточной аттестации. Перевод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итерии оценки перевода научного текста.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257"/>
      </w:tblGrid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«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д научного текста на иностранном языке выполнен в соответствии с общими критериями адекватности и нормой и узусом языка перевода, включая употребление терминов. Допускается некоторое искажение смысла в отдельных частях текста, не влияющее на адекватность передачи общего основного смысла всего текста, а также незначительные отдельные отклонения от норм языка перевода.  </w:t>
            </w:r>
          </w:p>
        </w:tc>
      </w:tr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е 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научного текста по специальности на иностранном языке выполнен с наличием значительных смысловых искажений, с ярко выраженными отклонениями от нормы и узуса языка перевода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на экзамене по дисциплине «Иностранный язык»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Изучающее чтение оригинального текста по соответствующей отрасли науки в объеме 2500–3000 печатных знаков. Время выполнения работы – 45–60 минут. Форма проверки: передача извлеченной информации осуществляется на иностранном языке (гуманитарные специальности) или на языке обучения (естественнонаучные специальности). Беглое (просмотровое) чтение оригинального текста соответствующей отрасли науки. Объем – 1000–1500 печатных знаков. Время выполнения – 2–3 минуты. Форма проверки – передача извлеченной информации на иностранном языке (гуманитарные области знания) и на языке обучения (естественнонаучные области знания)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Беседа с экзаменаторами на иностранном языке по вопросам, связанным с научно-исследовательской деятельностью аспиранта и темой его научно-квалификационной работы (диссертац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кандидатского экзамена по иностранному языку используются статьи из современных периодических изданий общественно-политической и социально-значимой тематики, опубликованных за рубеж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512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умение бегло ориентироваться в тексте; чтение плавное, выразительное, быстрое, без ошибок. 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полняется логично, последовательно. Тема и идея раскрываются. Используется широкий спектр лексического материала в пределах учебной программы. Допускаемые ошибки и оговорки не влияют на понимание текста. Объем высказывания достаточный (25 предложений и больше)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Тема сообщения полностью раскрывается. Демонстрируется способность логично и связно вести беседу: беседа начинается и поддерживается с соблюдением очередности при обмене репликами, проявляется инициатива при смене темы, в случае сбоя беседа восстанавливается. Демонстрируется словарный запас, адекватный поставленной задаче. Используются разнообразные грамматические структуры, практически не делаются ошибки.</w:t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При чтении демонстрируется хорошая ориентация в тексте; чтение плавное, выразительное, быстрое, с незначительным количеством ошибок.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страивается логично и последовательно, используется достаточный словарный состав. Допускается незначительное количество грамматических ошибок, не влияющих на понимание пересказа. Тема и идея в основном раскрываются. Объем пересказа – около 20 предложени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Цель общения достигается, однако тема раскрывается не в полном объеме. В целом демонстрируется способность логично и связно вести беседу, но не всегда проявляется инициатива при смене темы. Используются грамматические структуры, соответствующие поставленной задаче, допускаемые ошибки не затрудняют понимание.</w:t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-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неплохое умение ориентироваться в тексте при чтении; чтение прерывистое, не выразительное, темп умеренный, с многочисленными ошибками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При пересказе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ема раскрывается недостаточно. Ограниченный словарный состав и значительные грамматические ошибки мешают пониманию сказанного. Объем - 10-15 предложений.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Задание выполняется частично, цель общения достигается не полностью, тема раскрывается в ограниченном объеме. Демонстрируется неспособность логично и связно вести беседу, поскольку экзаменуемый аспирант не начинает ее и не стремится поддерживать ее, не проявляет инициативы, в значительной степени зависит от помощи экзаменатора. Демонстрируется ограниченный словарный запас, плохое владение специальной терминологией. Допускаются многочисленные ошибки, затрудняющие понимание.</w:t>
            </w:r>
          </w:p>
        </w:tc>
      </w:tr>
      <w:tr>
        <w:trPr>
          <w:trHeight w:val="6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-лет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-тель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ри чтении текста экзаменуемый аспирант плохо в нем ориентируется; чтение прерывистое, не выразительное, медленное, с многочисленными ошибками.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ересказ выполняется с большим количеством глубинных лексических и грамматических ошибок, что не позволяет раскрыть тему. Логичность и последовательность изложения нарушаются, словарный запас мизерны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/>
              <w:t>Цель общения не достигается. Не демонстрируется умение поддерживать беседу. С</w:t>
            </w:r>
            <w:r>
              <w:rPr>
                <w:sz w:val="23"/>
                <w:szCs w:val="23"/>
              </w:rPr>
              <w:t>ловарный запас недостаточен для выполнения поставленной задачи; не демонстрируется владение специальной терминологией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5. </w:t>
      </w:r>
      <w:r>
        <w:rPr>
          <w:b/>
        </w:rPr>
        <w:t>Учебно-методическое и информационное обеспечение дисциплины</w:t>
      </w:r>
    </w:p>
    <w:p>
      <w:pPr>
        <w:pStyle w:val="Style13"/>
        <w:ind w:left="0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Style13"/>
        <w:numPr>
          <w:ilvl w:val="1"/>
          <w:numId w:val="19"/>
        </w:numPr>
        <w:rPr>
          <w:b/>
          <w:b/>
          <w:lang w:val="ru-RU"/>
        </w:rPr>
      </w:pPr>
      <w:r>
        <w:rPr>
          <w:b/>
          <w:lang w:val="ru-RU"/>
        </w:rPr>
        <w:t xml:space="preserve">Основная литература </w:t>
      </w:r>
    </w:p>
    <w:p>
      <w:pPr>
        <w:pStyle w:val="Style13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нглийский язык для академических целей. English for Academic Purposes: учебное пособие для вузов / Т.А.Барановская, А.В. Захарова, Т.Б. Поспелова, Ю.А. Суворова. М.: Издательство Юрайт, 2022. Образовательная платформа Юрайт. URL: </w:t>
      </w:r>
      <w:hyperlink r:id="rId8" w:tgtFrame="_blank">
        <w:r>
          <w:rPr>
            <w:rStyle w:val="InternetLink"/>
            <w:sz w:val="24"/>
            <w:szCs w:val="24"/>
          </w:rPr>
          <w:t>https://urait.ru/bcode/489787</w:t>
        </w:r>
      </w:hyperlink>
      <w:r>
        <w:rPr>
          <w:sz w:val="24"/>
          <w:szCs w:val="24"/>
        </w:rPr>
        <w:t xml:space="preserve">. </w:t>
      </w:r>
    </w:p>
    <w:p>
      <w:pPr>
        <w:pStyle w:val="Style13"/>
        <w:ind w:left="360"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Немецкий язык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ляева Н.Н., Кукина Н.В. Немецкий язык. Deutsch (A1—A2): учебник и практикум для вузов. М.: Издательство Юрайт, 2020. Образовательная платформа Юрай. URL: </w:t>
      </w:r>
      <w:hyperlink r:id="rId9" w:tgtFrame="_blank">
        <w:r>
          <w:rPr>
            <w:rStyle w:val="InternetLink"/>
            <w:sz w:val="24"/>
            <w:szCs w:val="24"/>
          </w:rPr>
          <w:t>https://urait.ru/bcode/450090</w:t>
        </w:r>
      </w:hyperlink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Левина М.С., Самсонова О.Б., Хараузова В.В. Французский язык в 2 ч. Часть 1 (A1—А2): учебник и практикум для вузов. М.: Издательство Юрайт, 2020. Образовательная платформа Юрайт. URL: </w:t>
      </w:r>
      <w:hyperlink r:id="rId10" w:tgtFrame="_blank">
        <w:r>
          <w:rPr>
            <w:rStyle w:val="InternetLink"/>
            <w:sz w:val="24"/>
            <w:szCs w:val="24"/>
          </w:rPr>
          <w:t>https://urait.ru/bcode/466455</w:t>
        </w:r>
      </w:hyperlink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Style13"/>
        <w:tabs>
          <w:tab w:val="clear" w:pos="708"/>
          <w:tab w:val="left" w:pos="993" w:leader="none"/>
        </w:tabs>
        <w:ind w:left="360" w:hanging="0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5.2. </w:t>
      </w:r>
      <w:r>
        <w:rPr>
          <w:b/>
        </w:rPr>
        <w:t>Дополнительная литература</w:t>
      </w:r>
    </w:p>
    <w:p>
      <w:pPr>
        <w:pStyle w:val="Style13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Style13"/>
        <w:numPr>
          <w:ilvl w:val="0"/>
          <w:numId w:val="20"/>
        </w:numPr>
        <w:ind w:left="0" w:hanging="0"/>
        <w:rPr/>
      </w:pPr>
      <w:r>
        <w:rPr>
          <w:lang w:val="ru-RU" w:eastAsia="ru-RU"/>
        </w:rPr>
        <w:t xml:space="preserve">Гуреев В.А. Английский язык. Грамматика (B2): учебник и практикум для вузов. М.: Издательство Юрайт, 2022. Образовательная платформа Юрайт. URL: </w:t>
      </w:r>
      <w:hyperlink r:id="rId11" w:tgtFrame="_blank">
        <w:r>
          <w:rPr>
            <w:rStyle w:val="InternetLink"/>
            <w:lang w:val="ru-RU" w:eastAsia="ru-RU"/>
          </w:rPr>
          <w:t>https://urait.ru/bcode/494348</w:t>
        </w:r>
      </w:hyperlink>
      <w:r>
        <w:rPr>
          <w:lang w:val="ru-RU" w:eastAsia="ru-RU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икрошкина С.В. Английский язык для аспирантов. Подготовка к кандидатскому экзамену: учебное пособие. Новосибирск: НГТУ, 2021. ЭБС "Консультант студента". URL: https://www.studentlibrary.ru/book/ISBN9785778244948.html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 w:val="24"/>
          <w:szCs w:val="24"/>
        </w:rPr>
        <w:t xml:space="preserve">Вепрева Т. Б. Английский язык для научного исследования: учеб. -метод. пособие / Т. Б. Вепрева, И. М. Зашихина, О. В. Печинкина. Архангельск: ИД САФУ, 2016.  120 с. ЭБС "Консультант студента": URL: </w:t>
      </w:r>
      <w:hyperlink r:id="rId12">
        <w:r>
          <w:rPr>
            <w:rStyle w:val="InternetLink"/>
            <w:sz w:val="24"/>
            <w:szCs w:val="24"/>
          </w:rPr>
          <w:t>https://www.studentlibrary.ru/book/ISBN9785261011286.html</w:t>
        </w:r>
      </w:hyperlink>
      <w:r>
        <w:rPr>
          <w:sz w:val="24"/>
          <w:szCs w:val="24"/>
        </w:rPr>
        <w:t> </w:t>
      </w:r>
    </w:p>
    <w:p>
      <w:pPr>
        <w:pStyle w:val="Style13"/>
        <w:tabs>
          <w:tab w:val="clear" w:pos="708"/>
          <w:tab w:val="left" w:pos="993" w:leader="none"/>
        </w:tabs>
        <w:ind w:left="1145" w:firstLine="4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b/>
          <w:b/>
          <w:u w:val="single"/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u w:val="single"/>
        </w:rPr>
        <w:t>Немецкий язык</w:t>
      </w:r>
    </w:p>
    <w:p>
      <w:pPr>
        <w:pStyle w:val="Style13"/>
        <w:numPr>
          <w:ilvl w:val="0"/>
          <w:numId w:val="21"/>
        </w:numPr>
        <w:tabs>
          <w:tab w:val="clear" w:pos="708"/>
          <w:tab w:val="left" w:pos="993" w:leader="none"/>
        </w:tabs>
        <w:ind w:left="0" w:hanging="0"/>
        <w:rPr/>
      </w:pPr>
      <w:bookmarkStart w:id="0" w:name="_Hlk130405288"/>
      <w:bookmarkEnd w:id="0"/>
      <w:r>
        <w:rPr>
          <w:lang w:eastAsia="ar-SA"/>
        </w:rPr>
        <w:t>Винтайкина Р.В., Новикова Н.Н., Саклакова Н.Н.Немецкий язык (B1): учебное пособие для вузов. М.: Издательство Юрайт, 2022. Образовательная платформа Юрайт. URL:</w:t>
      </w:r>
      <w:hyperlink r:id="rId13" w:tgtFrame="_blank">
        <w:r>
          <w:rPr>
            <w:rStyle w:val="InternetLink"/>
            <w:lang w:eastAsia="ar-SA"/>
          </w:rPr>
          <w:t>https://urait.ru/bcode/489934</w:t>
        </w:r>
      </w:hyperlink>
      <w:r>
        <w:rPr>
          <w:lang w:val="ru-RU" w:eastAsia="ar-SA"/>
        </w:rPr>
        <w:t>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r>
        <w:rPr>
          <w:lang w:eastAsia="ru-RU"/>
        </w:rPr>
        <w:t>Глушак В.М. Немецкий язык для аспирантов: реферирование текстов и презентация диссертации. М.: Прометей, 2021. ЭБС "Консультант студента". URL: https://www.studentlibrary.ru/book/ISBN9785001721383.html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/>
      </w:pPr>
      <w:r>
        <w:rPr>
          <w:sz w:val="24"/>
          <w:szCs w:val="24"/>
        </w:rPr>
        <w:t xml:space="preserve">Ивлева Г.Г. Справочник по грамматике немецкого языка: учебное пособие для вузов. 2-е изд. М.: Издательство Юрайт, 2023. Образовательная платформа Юрайт. URL: </w:t>
      </w:r>
      <w:hyperlink r:id="rId14">
        <w:r>
          <w:rPr>
            <w:rStyle w:val="InternetLink"/>
            <w:sz w:val="24"/>
            <w:szCs w:val="24"/>
          </w:rPr>
          <w:t>https://urait.ru/bcode/512488</w:t>
        </w:r>
      </w:hyperlink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bookmarkStart w:id="1" w:name="_Hlk130405288"/>
      <w:bookmarkStart w:id="2" w:name="_Hlk130405288"/>
      <w:bookmarkEnd w:id="2"/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numPr>
          <w:ilvl w:val="0"/>
          <w:numId w:val="22"/>
        </w:numPr>
        <w:ind w:left="0" w:hanging="0"/>
        <w:jc w:val="both"/>
        <w:rPr/>
      </w:pPr>
      <w:bookmarkStart w:id="3" w:name="_Hlk130405312"/>
      <w:bookmarkEnd w:id="3"/>
      <w:r>
        <w:rPr>
          <w:sz w:val="24"/>
          <w:szCs w:val="24"/>
          <w:lang w:eastAsia="ar-SA"/>
        </w:rPr>
        <w:t xml:space="preserve">Левина М.С., Самсонова О.Б., Хараузова В.В. Французский язык в 2 ч. Часть 2 (А2—B1): учебник и практикум для вузов. М.: Издательство Юрайт, 2022. Образовательная платформа Юрайт. URL: </w:t>
      </w:r>
      <w:hyperlink r:id="rId15" w:tgtFrame="_blank">
        <w:r>
          <w:rPr>
            <w:rStyle w:val="InternetLink"/>
            <w:sz w:val="24"/>
            <w:szCs w:val="24"/>
            <w:lang w:eastAsia="ar-SA"/>
          </w:rPr>
          <w:t>https://urait.ru/bcode/491723</w:t>
        </w:r>
      </w:hyperlink>
      <w:r>
        <w:rPr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рик Л.Г. Французский язык: Практикум по развитию навыков устной речи. М.: Прометей, 2022. ЭБС "Консультант студента". URL: https://www.studentlibrary.ru/book/ISBN9785001722168.html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Голотвина Н. В. Грамматика французского языка в схемах и упражнениях / Голотвина Н. В. Санкт-Петербург: КАРО, 2017. 176 с. ЭБС "Консультант студента": URL: https://www.studentlibrary.ru/book/ISBN9785992507362.html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" w:name="_Hlk130405312"/>
      <w:bookmarkStart w:id="5" w:name="_Hlk130405312"/>
      <w:bookmarkEnd w:id="5"/>
    </w:p>
    <w:p>
      <w:pPr>
        <w:pStyle w:val="Normal"/>
        <w:rPr>
          <w:sz w:val="24"/>
          <w:szCs w:val="24"/>
        </w:rPr>
      </w:pPr>
      <w:r>
        <w:rPr>
          <w:b/>
        </w:rPr>
        <w:t xml:space="preserve">    </w:t>
      </w:r>
      <w:r>
        <w:rPr>
          <w:b/>
          <w:sz w:val="24"/>
          <w:szCs w:val="24"/>
        </w:rPr>
        <w:t>5.3 Иные источники</w:t>
      </w:r>
      <w:r>
        <w:rPr>
          <w:sz w:val="24"/>
          <w:szCs w:val="24"/>
        </w:rPr>
        <w:t xml:space="preserve"> не предусмотрены.   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6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/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  <w:lang w:val="ru-RU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Microsoft Office Профессиональный плюс 2007</w:t>
      </w:r>
    </w:p>
    <w:p>
      <w:pPr>
        <w:pStyle w:val="Normal"/>
        <w:ind w:firstLine="709"/>
        <w:jc w:val="both"/>
        <w:textAlignment w:val="baseline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3403"/>
      </w:tblGrid>
      <w:tr>
        <w:trPr>
          <w:trHeight w:val="331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sz w:val="24"/>
                <w:szCs w:val="24"/>
                <w:lang w:eastAsia="en-US"/>
              </w:rPr>
              <w:t>ЭБС «Университетская библиотека онлайн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7" w:tgtFrame="_blank">
              <w:r>
                <w:rPr>
                  <w:rStyle w:val="InternetLink"/>
                  <w:sz w:val="24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Консультант студента»: Медицина. Здравоохранение, Комплект Гуманитарные нау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8" w:tgtFrame="_blank">
              <w:r>
                <w:rPr>
                  <w:rStyle w:val="InternetLink"/>
                  <w:sz w:val="24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274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ЭБС «IPR</w:t>
            </w:r>
            <w:r>
              <w:rPr>
                <w:sz w:val="24"/>
                <w:szCs w:val="24"/>
                <w:lang w:val="en-US" w:eastAsia="en-US"/>
              </w:rPr>
              <w:t>SMART</w:t>
            </w:r>
            <w:r>
              <w:rPr>
                <w:sz w:val="24"/>
                <w:szCs w:val="24"/>
                <w:lang w:eastAsia="en-US"/>
              </w:rPr>
              <w:t>» (старое название  « IPR books»)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9" w:tgtFrame="_blank">
              <w:r>
                <w:rPr>
                  <w:rStyle w:val="InternetLink"/>
                  <w:sz w:val="24"/>
                  <w:lang w:eastAsia="en-US"/>
                </w:rPr>
                <w:t>http://iprbookshop.ru</w:t>
              </w:r>
            </w:hyperlink>
          </w:p>
        </w:tc>
      </w:tr>
      <w:tr>
        <w:trPr>
          <w:trHeight w:val="266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Юрай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20" w:tgtFrame="_blank">
              <w:r>
                <w:rPr>
                  <w:rStyle w:val="InternetLink"/>
                  <w:sz w:val="24"/>
                  <w:lang w:eastAsia="en-US"/>
                </w:rPr>
                <w:t>http://www.urait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тевая электронная библиотека педагогических вуз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21" w:tgtFrame="_blank">
              <w:r>
                <w:rPr>
                  <w:rStyle w:val="InternetLink"/>
                  <w:sz w:val="24"/>
                  <w:lang w:eastAsia="en-US"/>
                </w:rPr>
                <w:t>https://e.lanbook.com/</w:t>
              </w:r>
            </w:hyperlink>
          </w:p>
        </w:tc>
      </w:tr>
      <w:tr>
        <w:trPr>
          <w:trHeight w:val="277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22" w:tgtFrame="_blank">
              <w:r>
                <w:rPr>
                  <w:rStyle w:val="InternetLink"/>
                  <w:sz w:val="24"/>
                  <w:lang w:eastAsia="en-US"/>
                </w:rPr>
                <w:t>http://elibrary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23" w:tgtFrame="_blank">
              <w:r>
                <w:rPr>
                  <w:rStyle w:val="InternetLink"/>
                  <w:sz w:val="24"/>
                  <w:lang w:eastAsia="en-US"/>
                </w:rPr>
                <w:t>https://нэб.рф</w:t>
              </w:r>
            </w:hyperlink>
          </w:p>
        </w:tc>
      </w:tr>
      <w:tr>
        <w:trPr>
          <w:trHeight w:val="27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зидентская библиотека имени Б.Н. Ельцин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24" w:tgtFrame="_blank">
              <w:r>
                <w:rPr>
                  <w:rStyle w:val="InternetLink"/>
                  <w:sz w:val="24"/>
                  <w:lang w:eastAsia="en-US"/>
                </w:rPr>
                <w:t>http://www.prlib.ru</w:t>
              </w:r>
            </w:hyperlink>
          </w:p>
        </w:tc>
      </w:tr>
      <w:tr>
        <w:trPr>
          <w:trHeight w:val="279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онный справочник «Информио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25" w:tgtFrame="_blank">
              <w:r>
                <w:rPr>
                  <w:rStyle w:val="InternetLink"/>
                  <w:sz w:val="24"/>
                  <w:lang w:eastAsia="en-US"/>
                </w:rPr>
                <w:t>www.informio.ru</w:t>
              </w:r>
            </w:hyperlink>
          </w:p>
        </w:tc>
      </w:tr>
      <w:tr>
        <w:trPr>
          <w:trHeight w:val="27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26" w:tgtFrame="_blank">
              <w:r>
                <w:rPr>
                  <w:rStyle w:val="InternetLink"/>
                  <w:sz w:val="24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БД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AIPP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Book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+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– полнотекстовые коллекции книг издательства AIP Publishing в области </w:t>
            </w: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прикладной и химической физики, биологии, энергетики, оптики, фотоники, материаловедения и нанотехнологий и д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7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s://www.scitation.org/ebooks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Physical Sciences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&amp;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Engineering Package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олнотекстовые политематические базы академических журнал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hyperlink r:id="rId28"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nature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com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БД 2021 - 20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23 eBook Collections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издательства Springer Nature 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  <w:t>– полнотекстовая политематическая база академических книг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9">
              <w:r>
                <w:rPr>
                  <w:rStyle w:val="InternetLink"/>
                  <w:rFonts w:eastAsia="Calibri"/>
                  <w:bCs/>
                  <w:sz w:val="24"/>
                  <w:lang w:eastAsia="en-US"/>
                </w:rPr>
                <w:t>https://link.springer.com/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тематические журналы  –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jc w:val="both"/>
              <w:outlineLvl w:val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ИАН. Полнотекстовая коллекция математических журна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30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://www.mathnet.ru</w:t>
              </w:r>
            </w:hyperlink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12" w:before="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«Тамбовский государственный университет имени Г.Р. Держави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сдачи кандидатского экзамена по ………………………. язык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ниге: “- - - - - - - - - - - - - - - -  “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казать на иностранном языке автора, название, выходные данные книги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. с ….. по …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аспирант кафед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……………………</w:t>
      </w:r>
      <w:r>
        <w:rPr>
          <w:sz w:val="28"/>
          <w:szCs w:val="28"/>
        </w:rPr>
        <w:t xml:space="preserve">.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Style13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31"/>
      <w:headerReference w:type="first" r:id="rId32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62" w:hanging="795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4"/>
    <w:lvlOverride w:ilvl="0"/>
    <w:lvlOverride w:ilvl="1">
      <w:startOverride w:val="1"/>
    </w:lvlOverride>
  </w:num>
  <w:num w:numId="20">
    <w:abstractNumId w:val="15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  <w:sz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basedOn w:val="Style5"/>
    <w:qFormat/>
    <w:rPr>
      <w:sz w:val="24"/>
      <w:szCs w:val="24"/>
    </w:rPr>
  </w:style>
  <w:style w:type="character" w:styleId="38">
    <w:name w:val="Основной текст (38)_"/>
    <w:basedOn w:val="Style5"/>
    <w:qFormat/>
    <w:rPr>
      <w:sz w:val="23"/>
      <w:szCs w:val="23"/>
      <w:shd w:fill="FFFFFF" w:val="clear"/>
    </w:rPr>
  </w:style>
  <w:style w:type="character" w:styleId="Style10">
    <w:name w:val="Основной текст Знак"/>
    <w:basedOn w:val="Style5"/>
    <w:qFormat/>
    <w:rPr>
      <w:sz w:val="28"/>
    </w:rPr>
  </w:style>
  <w:style w:type="character" w:styleId="11">
    <w:name w:val="Заголовок 1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2"/>
      </w:numPr>
      <w:spacing w:before="100" w:after="100"/>
      <w:ind w:hanging="0"/>
    </w:pPr>
    <w:rPr>
      <w:sz w:val="24"/>
      <w:szCs w:val="24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8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2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7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yperlink" Target="https://urait.ru/bcode/489787" TargetMode="External"/><Relationship Id="rId9" Type="http://schemas.openxmlformats.org/officeDocument/2006/relationships/hyperlink" Target="https://urait.ru/bcode/450090" TargetMode="External"/><Relationship Id="rId10" Type="http://schemas.openxmlformats.org/officeDocument/2006/relationships/hyperlink" Target="https://urait.ru/bcode/466455" TargetMode="External"/><Relationship Id="rId11" Type="http://schemas.openxmlformats.org/officeDocument/2006/relationships/hyperlink" Target="https://urait.ru/bcode/494348" TargetMode="External"/><Relationship Id="rId12" Type="http://schemas.openxmlformats.org/officeDocument/2006/relationships/hyperlink" Target="https://www.studentlibrary.ru/book/ISBN9785261011286.html" TargetMode="External"/><Relationship Id="rId13" Type="http://schemas.openxmlformats.org/officeDocument/2006/relationships/hyperlink" Target="https://urait.ru/bcode/489934" TargetMode="External"/><Relationship Id="rId14" Type="http://schemas.openxmlformats.org/officeDocument/2006/relationships/hyperlink" Target="https://urait.ru/bcode/512488" TargetMode="External"/><Relationship Id="rId15" Type="http://schemas.openxmlformats.org/officeDocument/2006/relationships/hyperlink" Target="https://urait.ru/bcode/491723" TargetMode="External"/><Relationship Id="rId16" Type="http://schemas.openxmlformats.org/officeDocument/2006/relationships/hyperlink" Target="http://moodle.tsutmb.ru/" TargetMode="External"/><Relationship Id="rId17" Type="http://schemas.openxmlformats.org/officeDocument/2006/relationships/hyperlink" Target="http://www.biblioclub.ru/" TargetMode="External"/><Relationship Id="rId18" Type="http://schemas.openxmlformats.org/officeDocument/2006/relationships/hyperlink" Target="http://www.studentlibrary.ru/" TargetMode="External"/><Relationship Id="rId19" Type="http://schemas.openxmlformats.org/officeDocument/2006/relationships/hyperlink" Target="http://iprbookshop.ru/" TargetMode="External"/><Relationship Id="rId20" Type="http://schemas.openxmlformats.org/officeDocument/2006/relationships/hyperlink" Target="http://www.urait.ru/" TargetMode="External"/><Relationship Id="rId21" Type="http://schemas.openxmlformats.org/officeDocument/2006/relationships/hyperlink" Target="https://e.lanbook.com/" TargetMode="External"/><Relationship Id="rId22" Type="http://schemas.openxmlformats.org/officeDocument/2006/relationships/hyperlink" Target="http://elibrary.ru/" TargetMode="External"/><Relationship Id="rId23" Type="http://schemas.openxmlformats.org/officeDocument/2006/relationships/hyperlink" Target="https://xn--90ax2c.xn--p1ai/" TargetMode="External"/><Relationship Id="rId24" Type="http://schemas.openxmlformats.org/officeDocument/2006/relationships/hyperlink" Target="http://www.prlib.ru/" TargetMode="External"/><Relationship Id="rId25" Type="http://schemas.openxmlformats.org/officeDocument/2006/relationships/hyperlink" Target="http://www.informio.ru/" TargetMode="External"/><Relationship Id="rId26" Type="http://schemas.openxmlformats.org/officeDocument/2006/relationships/hyperlink" Target="https://arch.neicon.ru/" TargetMode="External"/><Relationship Id="rId27" Type="http://schemas.openxmlformats.org/officeDocument/2006/relationships/hyperlink" Target="https://www.scitation.org/ebooks" TargetMode="External"/><Relationship Id="rId28" Type="http://schemas.openxmlformats.org/officeDocument/2006/relationships/hyperlink" Target="http://www.nature.com/" TargetMode="External"/><Relationship Id="rId29" Type="http://schemas.openxmlformats.org/officeDocument/2006/relationships/hyperlink" Target="https://link.springer.com/" TargetMode="External"/><Relationship Id="rId30" Type="http://schemas.openxmlformats.org/officeDocument/2006/relationships/hyperlink" Target="http://www.mathnet.ru/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04:00Z</dcterms:created>
  <dc:creator>Болтнев А.М.</dc:creator>
  <dc:description/>
  <cp:keywords/>
  <dc:language>en-US</dc:language>
  <cp:lastModifiedBy>Аспирантура</cp:lastModifiedBy>
  <cp:lastPrinted>2018-02-21T13:02:00Z</cp:lastPrinted>
  <dcterms:modified xsi:type="dcterms:W3CDTF">2023-04-03T13:01:00Z</dcterms:modified>
  <cp:revision>15</cp:revision>
  <dc:subject/>
  <dc:title>МИНИСТЕРСТВО ОБЩЕГО И ПРОФЕССИОНАЛЬНОГО ОБРАЗОВА-НИЯ РОССИЙСКОЙ ФЕДЕРАЦИИ</dc:title>
</cp:coreProperties>
</file>