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функционального анализ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212090</wp:posOffset>
                  </wp:positionH>
                  <wp:positionV relativeFrom="paragraph">
                    <wp:posOffset>32893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</w:t>
            </w: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 xml:space="preserve">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1.2. Дифференциальные уравнения и матема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>Рабочая программа принята на заседании кафедры функционального анализа «20» марта 2023 года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матема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1.2. Дифференциальные уравнения и математическая физик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математ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left="360" w:firstLine="348"/>
        <w:rPr/>
      </w:pPr>
      <w:r>
        <w:rPr>
          <w:bCs/>
          <w:i/>
          <w:sz w:val="24"/>
          <w:szCs w:val="24"/>
        </w:rPr>
        <w:t>Образ математики как науки: философский аспект. Проблемы, предмет, метод и функции философии и методологии математики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ка и естествознание. Математика как язык науки. Математика как система моделей. Математика и техника. Различие взглядов на математику философов и ученых (И.Кант, О.Конт, А.Пуанкаре, А.Эйнштейн, Н.Н.Лузин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как феномен человеческой культуры. Математика и философия. Математика и религия. Математика и искусство.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гляды на предмет математики. Синтаксический, семантический и прагматический аспекты в истолковании предмета математики. Особенности образования и функционирования математических абстракций. Отношение математики к действительности. Абстракции и идеальные объекты в математик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 xml:space="preserve">Нормы и идеалы математической деятельности. Специфика методов математики. Доказательство – фундаментальная характеристика математического познания. Понятие аксиоматического  построения теории. Основные типы аксиоматик (содержательная, полуформальная и формальная). Логика как метод математики и как математическая теория. Современные представления о соотношении индукции и дедукции в математике. Аналогия как общий метод развития математической теории.  Обобщение и абстрагирование как методы развития математической теории. Место интуиции и воображения в математике. Современные представления о психологии и логике математического открытия Мысленный эксперимент в математике. Доказательство с помощью компьютер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математического знания. Основные математические дисциплины. Историческое развитие логической структуры математики. Аксиоматический метод и классификация математического знания.  Групповая классификация геометрических теорий (программа Ф.Клейна). Структурное и функциональное единство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математики, ее возникновение и этапы эволюции. Основные проблемы философии и методологии математики: установление сущности математики, ее предмета и методов, места математики в науке и в культуре. Фундаменталистская и нефундаменталистская (социокультурная) философия математики. Философия математики как раздел философии и как общая методология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ие истории математики и философии математики: соотношение фактической и логической истории, классификации фактов и их анализ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математики, ее возникновение и эволюция. Методы методологии математики (рефлексивный, проективный, нормативный). Внутренние и внешние функции методологии математики, ее прогностические ориентац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sz w:val="24"/>
          <w:szCs w:val="24"/>
        </w:rPr>
        <w:t>Философские проблемы возникновения и исторической эволюции математики в культурном контекст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ины и истоки возникновения математических знаний. Практические, религиозные основания первоначальных математических представлений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догреческих цивилизациях. Догматическое (рецептурное) изложение результатов в математических текстах древнего Востока. Проблема влияния египетской и вавилонской математики на математику древней Грец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ждение математики как теоретической науки в древней Греции. Пифагорейцы. Открытие несоизмеримости. Геометрическая алгебра и ее обоснование. Апории Зенона. Атомизм Демокрита и инфинитезимальные процедуры в античности. Место математики в философии Платон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эпохи эллинизма. Синтез греческих и древневосточных социокультурных и научных традиций. Аксиоматическое построение математики в «Началах» Евклида и его философские предпосылки. Проблема актуальной бесконечности в античной математике. Место математики в философской концепции Аристотеля. Ценностные иерархии объектов, средств решения задач и классификация кривых в античной геометрии. «Арифметика» Диофанта и элементы возврата к вавилонской традиц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древней и средневековой Индии. Отрицательные и иррациональные числа. Ритуальная геометрия трактата «Шулва-Сутра». Озарение как способ обоснования математических результатов. Математика и астроном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в древнем и средневековом Китае. Средневековая математика арабского Востока. «Арабские» цифры как источник новых математических знаний. Выделение алгебры в самостоятельную науку. Философия геометрии в связи с попытками доказать V постулат Евклида. Математика и астрономия.   Математика в средневековой Европе. Практически ориентированные геометрические и тригонометрические сведения у Л.Пизанского (Фибоначчи). Развитие античных натурфилософских идей и математика. Схоластические теории изменения величин как предвосхищение инфинитезимальных методов Нового времени. Дискуссии по проблемам бесконечного и непрерывного  в математи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эпоху Возрождения. Проблема решения алгебраических 3-ей и 4-ой степеней как основание возникновения новых представлений о математических величинах. Алгебра Ф.Виета. Проблема перспективы в живописи и математика. «Философская теория» мнимых и комплексных чисел в «Алгебре» Р.Бомбелл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и научно-техническая революция начала Нового времени.  Проблема бесконечности. Философский контекст аналитической геометрии. Достижения в области алгебры и их естественнонаучное значение. Первые теоретико-вероятностные представления. «Вероятностная» гносеология в трудах философов Нового времени и проблема создания вероятностной логики (Лейбниц) Философский контекст открытия И.Ньютоном и Г.Лейбницем дифференциального и интегрального исчисления. Проблема логического обоснования алгоритмов дифференциально-го и интегрального исчисления. Критика Беркли и Ньютвентвейта. Нестандартный анализ А.Робинсона (1961) и новый взгляд на историю возникновения и первоначального развития анализа бесконечно малых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математического анализа в XVIII веке. Проблема оснований анализа.  Философские идеи Б. Больцано в области теории функций.  К.Вейерштрасс и арифметизация анализа. Теория и философия действительного числ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олюция геометрии в XIX веке и ее философское значение – открытие гиперболической геометрии и ее обоснования, интерпретации неевклидовой геометрии, «Эрлангенская программа» Ф.Клейна как новый взгляд на структуру геометрии. П.-С.Лаплас, его философские взгляды на сущность вероятности и становление теории вероятностей как точной науки.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я множеств как основание математики: Г.Кантор и создание «наивной» теории множеств. Открытие парадоксов теории множеств и их философское осмыслени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ая логика как инструмент обоснования математики и как основания математики. Взгляды Г.Фреге на природу математического мышления.  Программа логической унификации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снования геометрии» Д.Гильберта и становление геометрии как формальной аксиоматической дисциплины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проблемы теории вероятностей в конце XIX – середине XX веков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i/>
          <w:sz w:val="24"/>
          <w:szCs w:val="24"/>
        </w:rPr>
        <w:t>Закономерности развития математик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ие и внешние факторы развития математической теории. Апология «чистой» математики (Г.Харди). Б.Гессен о социальных корнях механики Ньютона. Национальные математические школы и особенности национальных математических традиций (Л.Бибербах). Математика как совокупность «культурных элемен-тов» (Р.Уайлдер). Концепция Ф.Китчера: эволюция математики как переход от исходной (примитивной) математической практики к последующим. Эстафеты в математике (М.Розов). Влияние потребностей и запросов других наук, техники на развитие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научных революций Т.Куна и проблемы ее применения к анализу развития математики.  Характеристики преемственности математического знания. Д.Даубен, Е.Коппельман, М.Кроу, Р.Уайлдер о специфике революций в математике. Математические парадигмы и их отличие от естественнонаучных парадигм. Классификация революций в математик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льсификационизм К.Поппера и концепция научных исследовательских программ И.Лакатоса. Возможности применения концепции научных исследовательских программ к изучению развития математики. Проблема существования потенциальных фальсификаторов в математик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Философские концепции математики.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ифагореизм как первая философия математики. Число как причина вещей, как основа вещей и как способ их понимания. Числовой мистицизм. Влияние на пифагорейскую идеологию открытия несоизмеримых величин и парадоксов Зенона. Пифагореизм в сочинениях Платона. Критика пифагореизма Аристотелем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мпирическая концепция математических понятий у Аристотеля. Первичность вещей перед числами. Объяснение строгости математического мышления. Обоснование эмпирического взгляда на математику у Бекона и Ньютона. Математический эмпиризм XVII-XIX вв. Эмпиризм в философии математики XIX столетия (Дж.Ст.Милль, Г.Гельмгольц, М.Паш). Современные концепции эмпиризма: натурализм Н. Гудмена, эмпирицизм И. Лакатоса, натурализм Ф. Китчера. Недостатки эмпирического обоснования мате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предпосылки апроризма. Установки априоризма. Умозрительный характер математических истин. Априоризм Лейбница. Обоснование аналитичности математики у Лейбница. Понимание математики как априорного синтетического знания у Канта. Неевклидовы геометрии и философия математики Канта. Гуссерлевский вариант априоризма. Проблемы феноменологического обоснования математи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ки формалистского понимания математического существования. Идеи Г.Кантора о соотношении имманентной и транзиентной истины. Формалистское понимание существования (А.Пуанкаре и Д.Гильберт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концепции математики. Эмпирическая философия математики. Критика евклидианской установки и идеи абсолютного обоснования математики в работах И.Лакатоса. Априористские идеи в современной философии и методологии математики. Программа Н.Бурбаки и концепция математического структурализма. Математический платонизм. Реализм как тезис об онтологической основе математики. Радикальный реализм К.Геделя. Реализм и проблема неиндуктивистского обоснования теории множеств. Физикализм. Социологические и социокультурные концепции природы математики. </w:t>
      </w:r>
    </w:p>
    <w:p>
      <w:pPr>
        <w:pStyle w:val="Normal"/>
        <w:keepNext w:val="true"/>
        <w:keepLines/>
        <w:jc w:val="both"/>
        <w:rPr/>
      </w:pPr>
      <w:r>
        <w:rPr>
          <w:bCs/>
          <w:i/>
          <w:iCs/>
          <w:sz w:val="24"/>
          <w:szCs w:val="24"/>
        </w:rPr>
        <w:tab/>
        <w:t xml:space="preserve">Философия и проблема обоснования математики. </w:t>
      </w:r>
      <w:r>
        <w:rPr>
          <w:sz w:val="24"/>
          <w:szCs w:val="24"/>
        </w:rPr>
        <w:t xml:space="preserve">Проблема обоснования математического знания на различных стадиях его развития. Геометрическое обоснование алгебры в античности. Проблема обоснования математического анализа в  XVIII веке. Поиски единой основы математики в рамках аксиоматического метода. Открытие парадоксов и становление современной проблемы обоснования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гицистская установка Г.Фреге. Критика психологизма и кантовского интуиционизма в понимании числа. Трудности концепции Г.Фреге. Представление математики на основе теории типов и логики отношений (Б.Рассел и А.Уайтхед). Результаты К.Геделя и А.Тарского. Методологические изъяны и основные достижения логицистского анализа мате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Л.Брауэра по логицистскому обоснованию математики. Праинтуиция как  исходная  база математического мышления. Проблема существования. Учение Л.Брауэра о конструкции как о единственно законном способе оправдания математического существования. Брауэровская критика закона исключенного третьего. Недостаточность интуиционизма как программы обоснования математики. Следствия интуиционизма для современной математики и методологии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льбертовская схема абсолютного обоснования математических теорий на основе финитной и содержательной метатеории. Понятие финитизма. Выход за пределы финитизма в теоретико-множественных и семантических доказательствах непротиворечивсти арифметики. (Г.Генцен, П.Новиков, Н.Нагорный). Теоремы К.Геделя и программа Гильберта: современные дискуссии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iCs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 xml:space="preserve">Философско-методологические и исторические проблемы </w:t>
      </w:r>
      <w:r>
        <w:rPr>
          <w:i/>
          <w:sz w:val="24"/>
          <w:szCs w:val="24"/>
        </w:rPr>
        <w:t>математизации наук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ладная математика. Логика и особенности приложений математики. Математика как язык науки. Уровни математизации знания: количественная обработка экспериментальных данных, построение математических моделей индивидуальных явлений и процессов, создание математизированных теорий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фика приложения математики в различных областях знания. Новые возможности применения математики, предлагаемые теорией категорий, теорией катастроф, теорией фракталов, и др. Проблема поиска адекватного математического аппарата для создания новых приложений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ая гипотеза как метод развития физического знания. Математическое предвосхищение. «Непостижимая эффективность» математики в физике: проблема рационального объяснения. Этапы математизации в физике.  Неклассическая фаза (теория относительности, квантовая механика. Проблема единственности физической теории, связанная с богатыми возможностями выбора подходящих математических конструкций. Постклассическая фаза (аксиоматические и конструктивные теории поля и др. Перспективы математизации нефизических областей естествознания. Границы, трудности и перспективы математизации гуманитарного знания. Вычислительное, концептуальное и метафорическое применения математики. Границы применимости вероятностно-статистических методов в научном познании. «Моральные применения» теории вероятностей – иллюзии и реальность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: предпосылки, этапы построения модели, выбор критериев адекватности, проблема интерпретации. Сравнительный анализ математического моделирования в различных областях знания. Математическое моделирование в экологии: историко-методологический анализ. Применение математики в финансовой сфере: история, результаты и перспективы. Математические методы и модели и их применение в процессе принятия решений при управлении сложными социально-экономическими системами: возможности, перспективы и ограничения. ЭВМ и математическое моделирование. Математический эксперимент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  <w:sz w:val="24"/>
          <w:szCs w:val="24"/>
        </w:rPr>
        <w:t>Вопросы для самостоятельной работы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spacing w:before="0" w:after="200"/>
        <w:contextualSpacing/>
        <w:rPr/>
      </w:pPr>
      <w:r>
        <w:rPr/>
        <w:t xml:space="preserve">Дайте характеристику основных подходов </w:t>
        <w:softHyphen/>
        <w:t xml:space="preserve"> в области математики. 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проблемы располагаются в поле зрения отечественной фундаменталистской философии математики</w:t>
      </w:r>
      <w:r>
        <w:rPr>
          <w:b/>
        </w:rPr>
        <w:t>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>
          <w:b/>
          <w:b/>
        </w:rPr>
      </w:pPr>
      <w:r>
        <w:rPr/>
        <w:t>Назовите основные этапы в истории развития математики. Расскажите об их особенностях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является предметом изучения математиков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предмет математики можно определять по-разному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общенаучные методы используются в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ую роль играет в современной математике аксиоматический метод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математика оказывается применимой к реальному миру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Опишите модели, объясняющие эффективность математики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Охарактеризуйте природу, онтологический статус математического объекта и его отношение к реальному миру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ую роль играют иррациональные факторы в математическом познании (интуиция, неявное знание)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ое влияние оказывает математика на систему культуры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основной математической дисциплиной древние греки считали геометрию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возможно проникновение математических методов в естествознание Нового времен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понятие «функция» появляется в Новое время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философский смысл идей математического анализа Р. Декарта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 Лобачевский пришел к идее неэвклидовых геометрий? Почему существование неэвклидовых геометрий заставляет пересматривать основы математик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 xml:space="preserve">Почему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вопрос об основания математики выходит на первый план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овы основные направления исследований в современной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программы обоснования математики вы знает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предлагает Кантор в качестве программы обоснования математики? В чем суть парадоксов теории множеств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Рассел, Кутюра, Уайтхед считали, что возможно свести математику к лог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такое метатеория в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формалистской программы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следствия для программ обоснования математики имеет теорема Геделя о неполноте формальных систем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интуиционистской программы обоснования математик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дискуссии о существовании объектов в аксиоматической и конструктивистской теориях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2" w:name="_Hlk59126609"/>
      <w:bookmarkEnd w:id="2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bookmarkStart w:id="3" w:name="_Hlk59126609"/>
      <w:bookmarkEnd w:id="3"/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озможности компьютерного моделирования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иртуальная реальность и ее роль в научном познани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вязь геометрии и физ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Роль «Математических начал натуральной философии» И. Ньютона в нау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Три кризиса в основаниях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Проблема существования объектов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глядный характер понятий и наглядность в античной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измеримость и космический порядок в представлении древних греков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пифагорейской идеи «все есть число»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аксиоматического метода и философия Нового времен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универсального счисления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дифференциал» и монадология Лейбница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понятия «функция»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неэвклидовых геометрий и программы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споры вокруг киберне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современной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о классификации математических дисциплин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множественн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цистская программа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истск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онистское поним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истское направление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понятия доказательства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тический и конструктивный методы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математической дискуссии о доказательствах существования объекта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нтуиции в матема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4" w:name="_Hlk59126990"/>
      <w:bookmarkEnd w:id="4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bookmarkStart w:id="5" w:name="_Hlk59126990"/>
      <w:bookmarkEnd w:id="5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  <w:bookmarkStart w:id="6" w:name="_Hlk59129728"/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6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ind w:left="1080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ософские проблемы математики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ка как язык наук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бразования и функционирования математических абстракций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методов математики. 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едставления о соотношении индукции и дедукции в математик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огия как общий метод развития математической теори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математического знания. Основные математические дисциплины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математик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 и истоки возникновения математических знаний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бесконечност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ия множеств как основание математики. Открытие парадоксов теории множеств и их философское осмыслени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Философские проблемы теории вероятностей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серед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концепции математики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эксперимент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обоснования математического зн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математики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Гармонический анализ. История и современные концепции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я представления групп - история возникновения, основные этапы развит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Различные концепции квантов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я представлений групп без групп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пециальные функции и теория представлений групп. История вопроса и современные направления исследов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Характеристические полиномы матриц: история и приложе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История возникновения параллельного программирования, современные концепции и подходы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и полиномиальных колец, истоки возникновения и современные проблемы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Модулярные и радические методы и их приложения. Греко-китайская теорема об остатках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нцептуальное значение детерминантных тождеств для быстрых матричных вычислений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Задачи оптимального управления от классической вариационной задачи до современного класса проблем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ринцип Дирихле в развитии вариационного исчисления и теории дифференциальных уравнений с частными производными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еликая теорема Ферма и гипотеза Таниямы-Шимуры. Концептуальный обзор</w:t>
        <w:br/>
        <w:t>доказательства Э. Уайлза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7" w:name="_Hlk59127168"/>
      <w:bookmarkStart w:id="8" w:name="_Hlk59127168"/>
      <w:bookmarkEnd w:id="8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8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9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0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9" w:name="_Hlk59127168"/>
      <w:bookmarkStart w:id="10" w:name="_Hlk59127168"/>
      <w:bookmarkEnd w:id="10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1" w:name="_Hlk59127210"/>
      <w:bookmarkEnd w:id="11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  <w:sz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prbookshop.ru/66408.html" TargetMode="External"/><Relationship Id="rId5" Type="http://schemas.openxmlformats.org/officeDocument/2006/relationships/hyperlink" Target="http://www.iprbookshop.ru/81282.html" TargetMode="External"/><Relationship Id="rId6" Type="http://schemas.openxmlformats.org/officeDocument/2006/relationships/hyperlink" Target="http://www.iprbookshop.ru/69567.html" TargetMode="External"/><Relationship Id="rId7" Type="http://schemas.openxmlformats.org/officeDocument/2006/relationships/hyperlink" Target="http://www.iprbookshop.ru/81283.html" TargetMode="External"/><Relationship Id="rId8" Type="http://schemas.openxmlformats.org/officeDocument/2006/relationships/hyperlink" Target="https://iphlib.ru/library/collection/newphilenc/page/about" TargetMode="External"/><Relationship Id="rId9" Type="http://schemas.openxmlformats.org/officeDocument/2006/relationships/hyperlink" Target="https://iphras.ru/journal.htm" TargetMode="External"/><Relationship Id="rId10" Type="http://schemas.openxmlformats.org/officeDocument/2006/relationships/hyperlink" Target="https://sibran.ru/journals/PhN/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17:00Z</dcterms:modified>
  <cp:revision>13</cp:revision>
  <dc:subject/>
  <dc:title>МИНИСТЕРСТВО ОБЩЕГО И ПРОФЕССИОНАЛЬНОГО ОБРАЗОВА-НИЯ РОССИЙСКОЙ ФЕДЕРАЦИИ</dc:title>
</cp:coreProperties>
</file>